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708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</w:rPr>
        <w:t>Allegato 4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 O R M A T O   E U R O P E O   P E R  I L   C U R R I C U L U M   V I T A 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AZIONI PERSONALI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me [COGNOME, Nome, e, se pertinente, altri nomi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dirizzo [ Numero civico, strada o piazza, codice postale, città, paese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o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ionalità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 di nascita [ Giorno, mese, anno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PERIENZA LAVORATIVA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ate (da – a) [ Iniziare con le informazioni più recenti ed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ncare separatamente ciascun impiego pertinente ricoperto.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me e indirizzo del datore di lavoro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ipo di azienda o settor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ipo di impiego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incipali mansioni e responsabilità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TRUZIONE E FORMAZION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ate (da – a) [ Iniziare con le informazioni più recenti ed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ncare separatamente ciascun corso pertinente frequentato con successo.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  <w:highlight w:val="gree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me e tipo di istituto di istruzione o formazion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incipali materie / abilità professionali oggetto dello studio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Qualifica conseguita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ivello nella classificazione nazionale (se pertinente)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ACITÀ E COMPETENZE PERSONALI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quisite nel corso della vita e della carriera ma non necessariamente riconosciute da certificati e diplomi ufficiali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A LINGUA [ Indicare la prima lingua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RE LINGUA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 Indicare la lingua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apacità di lettura [ Indicare il livello: eccellente, buono, elementare.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apacità di scrittura [ Indicare il livello: eccellente, buono,elementare.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apacità di espressione orale [ Indicare il livello: eccellente, buono, elementare. 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ACITÀ E COMPETENZE RELAZIONALI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vere e lavorare con altre persone, in ambiente multiculturale, occupando posti in cui la comunicazione è importante e in situazioni in cui è essenziale lavorare in squadra (ad es. cultura e sport), ecc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Descrivere tali competenze e indicare dove sono state acquisite.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  <w:highlight w:val="green"/>
        </w:rPr>
      </w:pPr>
      <w:r>
        <w:rPr>
          <w:rFonts w:cs="Times New Roman" w:ascii="Times New Roman" w:hAnsi="Times New Roman"/>
          <w:color w:val="000000"/>
          <w:highlight w:val="green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ACITÀ E COMPETENZE ORGANIZZATIV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es. coordinamento e amministrazione di persone, progetti,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lanci; sul posto di lavoro, in attività di volontariato (ad es. cultura e sport), a casa, ecc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[Descrivere tali competenze e indicare dove sono state acquisite.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ACITÀ E COMPETENZE TECNICH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computer, attrezzature specifiche, macchinari, ecc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Descrivere tali competenze e indicare dove sono state acquisite.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ACITÀ E COMPETENZE ARTISTICH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sica, scrittura, disegno ecc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Descrivere tali competenze e indicare dove sono state acquisite.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RE CAPACITÀ E COMPETENZ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petenze non precedentemente indicate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Descrivere tali competenze e indicare dov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o state acquisite.]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ENTE O PATENTI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TERIORI INFORMAZIONI [ Inserire qui ogni altra informazion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tinente, ad esempio persone di riferimento, referenze ecc. ]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EGATI [ Se del caso, enumerare gli allegati al CV. ]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before="0" w:after="0"/>
      <w:ind w:left="567" w:hanging="0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7:00Z</dcterms:created>
  <dc:creator>gualandi_f</dc:creator>
  <dc:description/>
  <cp:keywords/>
  <dc:language>en-US</dc:language>
  <cp:lastModifiedBy>RER</cp:lastModifiedBy>
  <dcterms:modified xsi:type="dcterms:W3CDTF">2011-03-31T13:41:00Z</dcterms:modified>
  <cp:revision>3</cp:revision>
  <dc:subject/>
  <dc:title/>
</cp:coreProperties>
</file>